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448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7681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0434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701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947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972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438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343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32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239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497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38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664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