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105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776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719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500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25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406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602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055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669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27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741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445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658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77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914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408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263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