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245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903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011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536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131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699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813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079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161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870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591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77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877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794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677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