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584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464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018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52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132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724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078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049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027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600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927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279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725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