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1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221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134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33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4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339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784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819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015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23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08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83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07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89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44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158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528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