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115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81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68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969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8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165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07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15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53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386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08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996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2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79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747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