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877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90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4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568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62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1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6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48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6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5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6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8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71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