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60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352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688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822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447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056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956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934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915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917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924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844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81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759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740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707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86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