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10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139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80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04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07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7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993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326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911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371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99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110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642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621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711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