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72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152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712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077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1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21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21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437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709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370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37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49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91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