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9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4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1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60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87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74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6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30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76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98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1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07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21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79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0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4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26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