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488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889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572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55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111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272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013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334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200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816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941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536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914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372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780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