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2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51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033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868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38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40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338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71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7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38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6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86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