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098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485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343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762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717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030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587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893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864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715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740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996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328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514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691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700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416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