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471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278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950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572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334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963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23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6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496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192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04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919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770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686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996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