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92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763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60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628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60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554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323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027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02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98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014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385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620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