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7133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218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482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711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845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511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783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862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001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821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004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537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313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656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7317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811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040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