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28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07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646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01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36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63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37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384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37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18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78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00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34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09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6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