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26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8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798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076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26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487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138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07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88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848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91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633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263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