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996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819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653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899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268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769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181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421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210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911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75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049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530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460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83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54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736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