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392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075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886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59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426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698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076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284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21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904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110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905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739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935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594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