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731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88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949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39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174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37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86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18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30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809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3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68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594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