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572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256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75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008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026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141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913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122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452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108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496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297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333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629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226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637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832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