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74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9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91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17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99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30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301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68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47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66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538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47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343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396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