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69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30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91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94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62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52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09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94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68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5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42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