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23090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42391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25658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75997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64452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58350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58934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39095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4320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6519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60404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05512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33276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00830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78853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42644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32663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