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46296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06587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50845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04947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51401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36310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95360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89875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07074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03956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01331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39743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04291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40111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46235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