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6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43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009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7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75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6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5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48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0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1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39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8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9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