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012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088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019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060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552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48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50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902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446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357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167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749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446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932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994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99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7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