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796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2847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455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8979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903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863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246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33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534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84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365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037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008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49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195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