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693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192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29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700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48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937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640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256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187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214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58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645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21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