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16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047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340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529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336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991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831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73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392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850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810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8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369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6929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587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877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901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