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544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50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864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06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73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113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87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914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679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281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38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370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354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13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740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