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986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238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91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28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638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11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089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007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677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130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13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179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37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