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58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30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64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175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467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487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105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882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717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9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636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07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407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27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747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13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353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