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5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290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913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529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57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88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650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42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438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04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434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930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223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203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313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