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804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194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503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040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74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96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393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75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15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665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201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546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713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