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65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272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597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96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321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488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697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941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147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040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762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662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474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33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211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144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842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