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780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5370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0147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1316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0126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9713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7828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4018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1336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6871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3562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3014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8019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5063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5669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