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245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16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923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23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391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998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700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286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800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44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261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743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710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