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717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647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969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966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696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778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886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32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076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411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231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156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394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93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786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334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372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