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68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913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013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45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050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782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81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70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26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047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462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22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22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47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760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