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553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313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235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694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062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670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931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274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829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680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8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633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65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