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538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055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034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787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859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896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701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559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647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228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768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378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0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707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251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013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282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