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324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22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694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958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619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938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764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618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32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219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681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06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902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079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953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