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981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403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97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913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254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294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510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182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242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017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779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423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815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