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156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560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895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470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268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747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643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666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38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079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919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706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744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277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681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45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712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