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321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982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00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468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461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897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837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05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832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26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02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944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694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385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999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