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402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7662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169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017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868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8763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4045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317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9132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959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561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725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182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