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13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5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96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910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5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539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19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20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923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81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65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46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176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705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9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38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